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usbreit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62275" cy="32766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onstruiere eine beliebige Antenne für das 80-m-Ban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chen S-Wert zeigt das S-Meter einer Gegenstation in Madeira (CT3) an, wenn Du mit ihr ein QSO unter folgenden Voraussetzung fährst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Die Antenne der Gegenstation ist isotrop (0 dBi Gewin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as QSO findet im Juli gegen 22:00 UTC st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Die Sonnenfleckenrelativzahl beträgt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Deine Sendeleistung beträgt 100 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p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Die Eingansspannung U [dBµV] = 137 + P[dBW]</w:t>
      </w:r>
    </w:p>
    <w:p>
      <w:pPr>
        <w:pStyle w:val="Normal"/>
        <w:rPr/>
      </w:pPr>
      <w:r>
        <w:rPr>
          <w:rFonts w:cs="Arial" w:ascii="Arial" w:hAnsi="Arial"/>
        </w:rPr>
        <w:t>b. Der S-Wert berechnet sich aus der Eingangsspannung: S=9+(U[dBµV]-34)/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ösu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ür eine 3-ele Yagi in 26 m Höhe lautet das Ergebnis S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ür einen Dipol in 12 m Höhe dagegen S5.</w:t>
      </w:r>
      <w:r>
        <w:br w:type="page"/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>3 ele Yagi (26m hoch)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4342130"/>
            <wp:effectExtent l="0" t="0" r="0" b="0"/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lang w:val="en-US" w:eastAsia="en-US"/>
        </w:rPr>
        <w:t xml:space="preserve">Gelb = -115 +137 = 22 dBuV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(22-34)/6 = -2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S7 </w:t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>Dipol (12 hoch)</w:t>
      </w:r>
    </w:p>
    <w:p>
      <w:pPr>
        <w:pStyle w:val="Normal"/>
        <w:ind w:righ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315" cy="28663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64995" cy="32791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284" w:hanging="0"/>
        <w:rPr/>
      </w:pPr>
      <w:r>
        <w:rPr>
          <w:lang w:val="en-US" w:eastAsia="en-US"/>
        </w:rPr>
        <w:t xml:space="preserve">Grün = -127 +137 = 10 dBuV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S5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7:44:00Z</dcterms:created>
  <dc:creator>Kootz</dc:creator>
  <dc:description/>
  <cp:keywords/>
  <dc:language>en-US</dc:language>
  <cp:lastModifiedBy>Thilo Kootz</cp:lastModifiedBy>
  <cp:lastPrinted>2012-09-07T14:45:00Z</cp:lastPrinted>
  <dcterms:modified xsi:type="dcterms:W3CDTF">2024-03-12T18:11:00Z</dcterms:modified>
  <cp:revision>4</cp:revision>
  <dc:subject/>
  <dc:title>Breitbanddip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